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t xml:space="preserve"> </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10</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区马坝万兴石英砂厂</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2100054</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74995028-6</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马坝镇转溪邓屋</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叶春兰</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我局工作人员对你厂进行生产现场的检查，检查时发现你厂石英砂项目配套的烘干生产线生产废气经卧地排气筒外排，未设置废气排污口标志牌；生产废水经两级简易沉淀池处理后外排，未设置废水排污口标志牌。你厂石英砂项目未按照规定在排污口设置标志牌等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SimSun" w:eastAsia="仿宋"/>
          <w:kern w:val="0"/>
          <w:sz w:val="32"/>
          <w:szCs w:val="32"/>
        </w:rPr>
        <w:t>等证据为凭</w:t>
      </w:r>
      <w:r>
        <w:rPr>
          <w:rFonts w:ascii="仿宋" w:hAnsi="仿宋" w:cs="仿宋" w:eastAsia="仿宋"/>
          <w:sz w:val="32"/>
          <w:szCs w:val="32"/>
        </w:rPr>
        <w:t>，你单位的上述行为违反了《广东省环境保护条例》第二十五条第一款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广东省环境保护条例》第六十九条的规定，提出整改要求如下：</w:t>
      </w:r>
    </w:p>
    <w:p>
      <w:pPr>
        <w:pStyle w:val="Normal"/>
        <w:spacing w:lineRule="exact" w:line="540"/>
        <w:ind w:firstLine="709"/>
        <w:jc w:val="left"/>
        <w:rPr/>
      </w:pPr>
      <w:r>
        <w:rPr>
          <w:rFonts w:ascii="仿宋" w:hAnsi="仿宋" w:cs="仿宋" w:eastAsia="仿宋"/>
          <w:sz w:val="32"/>
          <w:szCs w:val="32"/>
        </w:rPr>
        <w:t>一、按照国家和本省规定设置、管理排污口。按照规定设置标志牌。</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加强管理，确保环保治理设施正常运行，防止对周边环境造成影响。</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2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8-11T15:59:00Z</cp:lastPrinted>
  <dcterms:modified xsi:type="dcterms:W3CDTF">2016-08-11T08: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